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6"/>
        <w:rPr>
          <w:rFonts w:ascii="Verdana" w:hAnsi="Verdana" w:cs="Verdana"/>
          <w:b/>
          <w:b/>
          <w:bCs/>
          <w:color w:val="9A0000"/>
          <w:sz w:val="27"/>
          <w:szCs w:val="27"/>
        </w:rPr>
      </w:pPr>
      <w:r>
        <w:rPr>
          <w:rFonts w:cs="Verdana" w:ascii="Verdana" w:hAnsi="Verdana"/>
          <w:b/>
          <w:bCs/>
          <w:color w:val="9A0000"/>
          <w:sz w:val="27"/>
          <w:szCs w:val="27"/>
        </w:rPr>
        <w:t xml:space="preserve">Tax Deduction Qualified Software </w:t>
      </w:r>
    </w:p>
    <w:p>
      <w:pPr>
        <w:pStyle w:val="Normal"/>
        <w:autoSpaceDE w:val="false"/>
        <w:spacing w:lineRule="atLeast" w:line="286"/>
        <w:rPr>
          <w:rFonts w:ascii="Verdana" w:hAnsi="Verdana" w:cs="Verdana"/>
          <w:b/>
          <w:b/>
          <w:bCs/>
          <w:color w:val="9A0000"/>
          <w:sz w:val="23"/>
          <w:szCs w:val="23"/>
        </w:rPr>
      </w:pPr>
      <w:r>
        <w:rPr>
          <w:rFonts w:cs="Verdana" w:ascii="Verdana" w:hAnsi="Verdana"/>
          <w:b/>
          <w:bCs/>
          <w:color w:val="9A0000"/>
          <w:sz w:val="23"/>
          <w:szCs w:val="23"/>
        </w:rPr>
        <w:t>DOE-2.2 version 47d</w:t>
      </w:r>
    </w:p>
    <w:p>
      <w:pPr>
        <w:pStyle w:val="Normal"/>
        <w:autoSpaceDE w:val="false"/>
        <w:spacing w:lineRule="atLeast" w:line="231" w:before="0" w:after="285"/>
        <w:ind w:right="75" w:hanging="0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On this page you'll find information about DOE-2.2 version 47d </w:t>
      </w:r>
      <w:r>
        <w:rPr>
          <w:rFonts w:cs="Verdana" w:ascii="Verdana" w:hAnsi="Verdana"/>
          <w:color w:val="000063"/>
          <w:sz w:val="19"/>
          <w:szCs w:val="19"/>
          <w:u w:val="single"/>
        </w:rPr>
        <w:t xml:space="preserve">qualified computer software </w:t>
      </w:r>
      <w:r>
        <w:rPr>
          <w:rFonts w:cs="Verdana" w:ascii="Verdana" w:hAnsi="Verdana"/>
          <w:color w:val="000000"/>
          <w:sz w:val="19"/>
          <w:szCs w:val="19"/>
        </w:rPr>
        <w:t>(</w:t>
      </w:r>
      <w:r>
        <w:rPr>
          <w:rFonts w:cs="Verdana" w:ascii="Verdana" w:hAnsi="Verdana"/>
          <w:color w:val="000063"/>
          <w:sz w:val="19"/>
          <w:szCs w:val="19"/>
          <w:u w:val="single"/>
        </w:rPr>
        <w:t>buildings.energy.gov/qualified_software.html</w:t>
      </w:r>
      <w:r>
        <w:rPr>
          <w:rFonts w:cs="Verdana" w:ascii="Verdana" w:hAnsi="Verdana"/>
          <w:color w:val="000000"/>
          <w:sz w:val="19"/>
          <w:szCs w:val="19"/>
        </w:rPr>
        <w:t xml:space="preserve">), which calculates energy and power cost savings that meet federal tax incentive requirements for commercial buildings. </w:t>
      </w:r>
    </w:p>
    <w:p>
      <w:pPr>
        <w:pStyle w:val="Normal"/>
        <w:autoSpaceDE w:val="false"/>
        <w:spacing w:lineRule="atLeast" w:line="231" w:before="0" w:after="285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Date Documentation Received by DOE: 24 September 2009</w:t>
      </w:r>
    </w:p>
    <w:p>
      <w:pPr>
        <w:pStyle w:val="Normal"/>
        <w:jc w:val="right"/>
        <w:rPr>
          <w:rFonts w:ascii="Verdana" w:hAnsi="Verdana" w:cs="Verdana"/>
          <w:i/>
          <w:i/>
          <w:iCs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Statements in quotes are from the software developer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369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nternal Revenue Code §179D (c)(1) and (d) Regulations Notice 2006-52, Section 6 requirements as amplified by Notice 2008-40, Section 4 requirements.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  <w:lang w:val="en"/>
              </w:rPr>
              <w:t>(1) The name, address, and (if applicable) web site of the software developer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James J. Hirsch &amp; Associates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2185 Presilla Road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amarillo, California 93012-9243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www.doe2.com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2) The name, email address, and telephone number of the person to contact for further information regarding the software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Jeff Hirsch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James J. Hirsch &amp; Associates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9"/>
                  <w:szCs w:val="19"/>
                </w:rPr>
                <w:t>Jeff.Hirsch@DOE2.com</w:t>
              </w:r>
            </w:hyperlink>
            <w:r>
              <w:rPr>
                <w:rFonts w:cs="Verdana" w:ascii="Verdana" w:hAnsi="Verdana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05-553-9000 (phone)</w:t>
            </w:r>
          </w:p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805-532-2401 (fax)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3) The name, version, or other identifier of the software as it will appear on the list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OE-2.2 v47d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4) All test results, input files, output files, weather data, modeler reports, and the executable version of the software with which the tests were conducted; an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rovided to DOE.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5) A declaration by the developer of the software, made under penalties of perjury, that—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a) The software has been tested according to ANSI/ASHRAE Standard 140-2007 Standard Method of Test for the Evaluation of Building Energy Analysis Computer Programs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software has been tested according to ANSI/ASHRAE Standard 140-2007 Standard Method of Test for the Evaluation of Building Energy Analysis Computer Program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b) The software can model explicitly—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) 8,760 hours per year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i) Calculation methodologies for the building components being modeled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ii) Hourly variations in occupancy, lighting power, miscellaneous equipment power, thermostat setpoints, and HVAC system operation, defined separately for each day of the week and holidays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v) Thermal mass effects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v) Ten or more thermal zones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vi) Part-load performance curves for mechanical equipment;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vii) Capacity and efficiency correction curves for mechanical</w:t>
            </w:r>
          </w:p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heating and cooling equipment; an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viii) Air-side and water-side economizers with integrated control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“</w:t>
            </w:r>
            <w:r>
              <w:rPr>
                <w:rFonts w:cs="Verdana" w:ascii="Verdana" w:hAnsi="Verdana"/>
                <w:sz w:val="19"/>
                <w:szCs w:val="19"/>
              </w:rPr>
              <w:t>The DOE-2.2 v47d software complies with the air-side economizer requirements and with two forms of water-side economizers (WSE): dedicated WSE coils in air handlers and ‘parallel’ (i.e., non-integrated) WSE such as a strainer cycle. The DOE-2.2 v47d software cannot model ‘parallel’ WSE (i.e., with integrated control) and shall not be used for projects with that technology."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c) The software can explicitly model each of the following HVAC systems listed in Appendix G of Standard</w:t>
            </w:r>
          </w:p>
          <w:p>
            <w:pPr>
              <w:pStyle w:val="Normal"/>
              <w:ind w:left="27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90.1-2004: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i) Packaged Terminal Air Conditioner (PTAC) (air source), single-zone package (through the wall), multi-zone hydronic loop, air-to</w:t>
              <w:softHyphen/>
              <w:t xml:space="preserve">air DX coil cooling, central boiler, hot water coil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ii) Packaged Terminal Heat Pump (PTHP) (air source), single-zone package (through the wall), air-to-air DX coil heat/cool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iii) Packaged Single Zone Air Conditioner (PSZ-AC), single-zone air, air-to-air DX coil cool, gas coil, constant-speed fan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iv) Packaged Single Zone Heat Pump (PSZ-HP), single-zone air, air-to-air DX coil cool/heat, constant-speed fan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v) Packaged Variable-Air-Volume (PVAV) with reheat, multi-zone hydronic loop, air-to-air DX coil, VAV fan, boiler, hot water VAV terminal boxes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vi) Packaged Variable-Air-Volume with parallel fan powered boxes (PVAV with PFP boxes), multi-zone air, DX coil, VAV fan, fan-powered induction boxes, electric reheat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vii) Variable-Air-Volume (VAV) with reheat, multi-zone air; multi-zone hydronic loop, air-handling unit, chilled water coil, hot water coil, VAV fan, chiller, boiler, hot water VAV boxes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viii) Variable-Air-Volume with parallel fan powered boxes (VAV with PFP boxes), multi-zone air, air-handling unit, chilled water coil, hot water coil, VAV fan, chiller, fan-powered induction boxes, electric reheat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d) The software can—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) Either directly determine energy and power costs or produce</w:t>
            </w:r>
          </w:p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hourly reports of energy use by energy source suitable for</w:t>
            </w:r>
          </w:p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determining energy and power costs separately; and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i) Design load calculations to determine required HVAC</w:t>
            </w:r>
          </w:p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equipment capacities and air and water flow rate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e) The software can explicitly model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) Natural ventila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an model simple single-zone natural ventilation using air changes per hour (user-defined) or Sherman-Grimsrud (calculated)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i) Mixed mode (natural and mechanical) ventila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does not explicitly model this feature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ii) Earth tempering of outdoor air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does not explicitly model this feature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(iv) Displacement ventilatio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does not explicitly model this feature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v) Evaporative cooling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vi) Water use by occupants for cooking, cleaning or other domestic use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does not explicitly model this feature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vii) Water use by heating, cooling, or other equipment, or for on-site landscaping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does not explicitly model this feature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viii) Automatic interior or exterior lighting controls (such as occupancy, photocells, or time-clocks)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an explicitly model automatic interior or exterior lighting controls such as occupancy sensors or time-clocks, but cannot model photocell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ix) Daylighting (sidelighting, skylights, or tubular daylight devices)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x) Improved fan system efficiency through static pressure reset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does not explicitly model this feature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xi) Radiant heating or cooling (low or high temperature)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 with the radiant system requirements for low delta-t heating panel applications. The DOE-2.2 v47d software does not explicitly model radiant cooling systems or high temperature radiant heating systems and shall not be used for projects with that technology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xii) Multiple or variable-speed control for fans, cooling equipment, or cooling towers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omplies."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4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xiii) On-site energy systems (such as combined heat and power systems, fuel cells, solar photovoltaic, solar thermal, or wind)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"The DOE-2.2 v47d software can model on-site energy systems including engines, gas turbines, steam turbine generators and photovoltaic arrays. DOE-2.2 v47d cannot model fuel cells, solar thermal, or wind systems and shall not be used for projects with these technologies."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e2.com/" TargetMode="External"/><Relationship Id="rId3" Type="http://schemas.openxmlformats.org/officeDocument/2006/relationships/hyperlink" Target="mailto:Jeff.Hirsch@DOE2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2:50:00Z</dcterms:created>
  <dc:creator>Marlin Addison</dc:creator>
  <dc:description/>
  <cp:keywords/>
  <dc:language>en-US</dc:language>
  <cp:lastModifiedBy>Marlin Addison</cp:lastModifiedBy>
  <dcterms:modified xsi:type="dcterms:W3CDTF">2009-09-24T14:08:00Z</dcterms:modified>
  <cp:revision>7</cp:revision>
  <dc:subject/>
  <dc:title>Tax Deduction Qualified Software </dc:title>
</cp:coreProperties>
</file>