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TWTH - Weather file coversion utility for micro-AXCESS and DO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James J. Hirsch (805) 532-104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convert weathers processed by the DOE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AXCESS weather processors between the different forma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e programs.  The four arguments su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ine the input and output file typ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handle all current types of files processed by the DO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CVTWTH type1 infile type2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1,2 is 1 for Acrosoft DOE2 C/D (Std PC) version - Liant/R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for JJHirsch DOE2 386 version - Microw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-AXCESSv386, ADM/BBS/ELITE/PRC DO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for micro-AXCESS AT version -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for Acrosoft DOE2 DX (386) version - Lahe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is existing DOE-2/micro-AXCESS wea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is file (not yet existing)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paths are allowed on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vert files of any of the three format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remaining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Acrosoft DOE-2 (DX - 386 version) for use with ADM,ELITE,PRC,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version developed by JJHirsch &amp; Associates (or micro-AXCES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wth 4 weather.ext 2 weath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micro-AXCESS AT version files for use on micro-AXCESS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Hirsch DOE-2 version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wth 3 c:\axcess\weather\weather.bin 2 c:\doe21d\weather\packed\weather.b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